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LLEGATO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quisiti per la ripartizione in fasce delle competizioni o sezioni di competizioni individuali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i partecipanti a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i di appartenenza dei partecipan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i di appartenenza degli Istituti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i previste della competizione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zioni svolte de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ziona i rappresentanti per una olimpiade internazionale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A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4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B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6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C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D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E”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Rimanenti competizioni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quisiti per la ripartizione in fasce delle competizioni o sezioni di competizioni per gruppi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i partecipanti a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i di appartenenza dei partecipan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i di appartenenza degli Istituti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i previste della competizione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zioni svolte della compet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ziona i rappresentanti per una olimpiade internazionale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A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4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B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6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ì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C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2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D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3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scia “E”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Rimanenti competizioni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 xml:space="preserve">Il Direttore Generale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 xml:space="preserve">Carmela Palumbo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2268" w:right="2552" w:gutter="0" w:header="0" w:top="5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280" w:after="280"/>
      <w:ind w:firstLine="567"/>
      <w:jc w:val="right"/>
    </w:pPr>
    <w:rPr>
      <w:rFonts w:ascii="Book Antiqua" w:hAnsi="Book Antiqua" w:eastAsia="Arial Unicode MS" w:cs="Book Antiqua"/>
      <w:caps/>
      <w:color w:val="000000"/>
      <w:szCs w:val="22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sz w:val="24"/>
    </w:rPr>
  </w:style>
  <w:style w:type="paragraph" w:styleId="Stile2">
    <w:name w:val="Stile2"/>
    <w:basedOn w:val="Normal"/>
    <w:qFormat/>
    <w:pPr/>
    <w:rPr>
      <w:rFonts w:ascii="Times New Roman" w:hAnsi="Times New Roman" w:cs="Times New Roman"/>
      <w:sz w:val="24"/>
    </w:rPr>
  </w:style>
  <w:style w:type="paragraph" w:styleId="Stile3">
    <w:name w:val="Stile3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0:00Z</dcterms:created>
  <dc:creator>M.I.U.R.</dc:creator>
  <dc:description/>
  <dc:language>en-US</dc:language>
  <cp:lastModifiedBy>Elona</cp:lastModifiedBy>
  <cp:lastPrinted>2013-03-25T12:01:00Z</cp:lastPrinted>
  <dcterms:modified xsi:type="dcterms:W3CDTF">2014-05-07T09:10:00Z</dcterms:modified>
  <cp:revision>2</cp:revision>
  <dc:subject/>
  <dc:title>ALLEGATO I</dc:title>
</cp:coreProperties>
</file>